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1</w:t>
        <w:tab/>
        <w:t>3.</w:t>
        <w:tab/>
        <w:t>Form: Ombudsman as Wit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21-1</w:t>
        <w:tab/>
        <w:t>Ombudsman as wit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further declare under penalty of perjury under the laws of California that I am a patient advocate or ombudsman as designated by the State Department of Aging and that I am serving as a witness as required by California Probate Code §4675(a)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7</dc:title>
</cp:coreProperties>
</file>